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4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5"/>
        <w:gridCol w:w="4211"/>
        <w:gridCol w:w="580"/>
        <w:gridCol w:w="380"/>
        <w:gridCol w:w="1134"/>
        <w:gridCol w:w="1314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4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валидација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Perkin Elmer , GERHARDT, WTW Xylem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sr-Latn-RS"/>
              </w:rPr>
              <w:t>Spektrofotometar Perkin Elmer Lambda EZ 150  (ser. br. 0010-00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Spektrofotometar Perkin Elmer  Lambda +3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Sistem za destilaciju vodenom param GERHARDT VAPODEST 30 (serijski br. 7630 08 004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Fotometar WTW Xylem S12 SPECTRQUANT® (ser.br. 21481953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uterijumska lampa za spektrofotometa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4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54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sz w:val="22"/>
      <w:szCs w:val="22"/>
    </w:rPr>
  </w:style>
  <w:style w:type="character" w:styleId="Char1">
    <w:name w:val="Подножје странице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6:00Z</dcterms:created>
  <dc:creator>goca</dc:creator>
  <dc:description/>
  <cp:keywords/>
  <dc:language>en-US</dc:language>
  <cp:lastModifiedBy>goca</cp:lastModifiedBy>
  <dcterms:modified xsi:type="dcterms:W3CDTF">2023-06-15T07:35:00Z</dcterms:modified>
  <cp:revision>9</cp:revision>
  <dc:subject/>
  <dc:title/>
</cp:coreProperties>
</file>